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630" w:leader="none"/>
        </w:tabs>
        <w:spacing w:before="0" w:after="0"/>
        <w:rPr>
          <w:b w:val="false"/>
          <w:b w:val="false"/>
          <w:kern w:val="0"/>
          <w:sz w:val="26"/>
          <w:szCs w:val="26"/>
          <w:lang w:val="sr-RS"/>
        </w:rPr>
      </w:pPr>
      <w:r>
        <w:rPr>
          <w:b w:val="false"/>
          <w:kern w:val="0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9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90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06.02.20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en-US"/>
        </w:rPr>
        <w:t>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јавном дуг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ом о примени Међународних рачуноводствених стандарда за јавни сектор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рачуноводственим политикама корисника буџетских средстава и корисника средстава организација за обавезно социјално осигурање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коришћења средстава са подрачуна консолидованог рачуна трезора Републике Србије, односно других рачуна, начину пласирања новчаних средстава, као и о начину извештавања о коришћењу, односно о инвестирању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новчаним токовима – Образац НТ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извршењу буџета –Образац ИБ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Напомене са објашњењима које обухватају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пште информације о подносиоцу извештај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чуноводствену основу која је коришћена за састављање Извештаја о новчаним токовима и основу која је коришћена за састављање Извештаја о извршењу буџет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нформације о стању готовине и готовинских еквивалената на почетку и крају извештајног пери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атум одобравања финансијских извештаја за објављивањ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нформације о готовини која се налази на рачунима подносилаца извештаја, али није расположива за коришћење или подлеже ограничењима за коришћење, као и информације о неискоришћеним позајмица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иланс стања – Образац БС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иланс прихода и расхода – Образац ПР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клађивање прихода и примања и расхода и издатака из Извештаја о извршењу буџета – Образац ИБ и прилива и одлива из Извештаја о новчаним токовима – Образац НТ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одатне информације које нису приказане у финансијским извештајима, али су неопходне за фер презентацију прилива и одлива готовине и салда готов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ложења уз годишњи извештај о извршењу буџета која обухватају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гаранцијама датим у току фискалне годин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реализацији укупних средстава буџета по корисницима, програмима, пројектима, функцијама, економским класификацијама и изворима, који се односи на ниво буџета Републике Србије, односно локалне власти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02.20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color w:val="000000"/>
          <w:sz w:val="32"/>
          <w:szCs w:val="32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5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</w:t>
      </w:r>
      <w:r>
        <w:rPr>
          <w:rFonts w:cs="Arial" w:ascii="Arial" w:hAnsi="Arial"/>
          <w:sz w:val="26"/>
          <w:szCs w:val="26"/>
        </w:rPr>
        <w:t>30</w:t>
      </w:r>
      <w:r>
        <w:rPr>
          <w:rFonts w:cs="Arial" w:ascii="Arial" w:hAnsi="Arial"/>
          <w:sz w:val="26"/>
          <w:szCs w:val="26"/>
          <w:lang w:val="sr-RS"/>
        </w:rPr>
        <w:t>1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студената основних студија (на буџету и самофинансир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  <w:lang w:val="sr-CS"/>
        </w:rPr>
        <w:t xml:space="preserve">јућих),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sr-RS"/>
        </w:rPr>
        <w:t>29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lang w:val="sr-RS"/>
        </w:rPr>
        <w:t>10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</w:t>
      </w:r>
      <w:r>
        <w:rPr>
          <w:rFonts w:cs="Arial" w:ascii="Arial" w:hAnsi="Arial"/>
          <w:sz w:val="26"/>
          <w:szCs w:val="26"/>
          <w:lang w:val="sr-RS"/>
        </w:rPr>
        <w:t>та</w:t>
      </w:r>
      <w:r>
        <w:rPr>
          <w:rFonts w:cs="Arial" w:ascii="Arial" w:hAnsi="Arial"/>
          <w:sz w:val="26"/>
          <w:szCs w:val="26"/>
          <w:lang w:val="sr-CS"/>
        </w:rPr>
        <w:t xml:space="preserve"> и постапсолвен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</w:t>
      </w:r>
      <w:r>
        <w:rPr>
          <w:rFonts w:cs="Arial" w:ascii="Arial" w:hAnsi="Arial"/>
          <w:sz w:val="26"/>
          <w:szCs w:val="26"/>
        </w:rPr>
        <w:t>53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4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  <w:lang w:val="sr-RS"/>
        </w:rPr>
        <w:t>88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val="sr-R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5. ГОДИНУ</w:t>
      </w:r>
      <w:r>
        <w:rPr/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5,146,1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34,496,8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1,437,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4,208,9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13,517,7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1,437,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6,850,6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264,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402,6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науке, технолошког развоја и инов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21,628,4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93,261,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3,058,9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863,7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0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,015,5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610,3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896,2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896,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714,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872,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28,4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1,3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1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97,1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1,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5,603,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1,876,8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0,971,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0,971,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905,0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9,266,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4,800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,880,9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,880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290,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7,435,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89,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857,4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031,2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49,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5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385,9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5,7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5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290,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18,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50,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252,7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252,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252,7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,166,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452,9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38,0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38,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14,9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24,633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65,963,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5,802,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37,038,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8,925,2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9,162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30,142,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02,888,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,53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05,420,9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4,72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10,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4,3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4,3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4,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940,9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44,4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656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88,2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44,4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683,1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001,8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56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45,6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001,8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7,8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15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9,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4,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4,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9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83,335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52,464,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22,412,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5,329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27,742,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,72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58,0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9,6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78,4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72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6,64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,657,7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357,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77,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79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357,0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010,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162,2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00,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61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162,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647,6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194,8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76,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218,5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194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661,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417,3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07,1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210,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417,3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73,6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,9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337,7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088,8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51,6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9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72,5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51,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5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7,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9,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1,6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7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0,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1,6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2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2,6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5,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5,7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1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3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,2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3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,9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3,6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647,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8,725,3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981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517,7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8,498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6,3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253,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877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8,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768,808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03,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96,6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1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,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37,33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,1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8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,10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81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9,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9,2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5,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,2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,12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,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2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9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57,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988,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8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964,39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50,5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72,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72,043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7,1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77,8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53,67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07,9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93,3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93,38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,2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50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,0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,7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,78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0,3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382,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161,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2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8,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733,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02,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8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28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4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53,4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9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55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55,4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862,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4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28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4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63,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19,8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99,8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19,8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65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28,6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3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5,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4,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4,439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45,5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28,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,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0,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19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,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3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8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6,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12,8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913,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,9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,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57,8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182,3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53,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47,3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81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7,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97,21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,990,9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9,523,4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19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4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777,4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75,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75,222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7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432,9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,664,6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5,8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2,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,702,22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60,9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37,7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29,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960,9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37,7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29,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,421,3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485,3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92,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22,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062,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1,416,7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2,407,2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1,6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510,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631,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,775,4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938,1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532,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585,0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57,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142,5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89,5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509,4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492,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492,2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4,9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2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7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2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7,229,5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2,646,5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29,5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35,1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764,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,881,8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42,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69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39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39,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672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,0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3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41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90,6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59,9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59,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67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2,3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781,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97,4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97,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83,873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8,8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35,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82,8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0,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0,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12,841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,4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,2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8,9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0,1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5,1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5,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9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0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,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7,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235,2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51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636,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636,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14,5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5,2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00,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,9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31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8,814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38,9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64,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5,1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6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8,814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6,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2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1,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4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7,244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2,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4,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4,1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,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24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2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1,9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1,957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03,4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60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41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60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83,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2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38,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2,9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4,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805,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46,9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,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87,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268,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78,0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9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9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7,9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4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3,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,4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9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6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7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3,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71,8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5,6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,6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5,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09,059,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950,734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23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8,259,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,474,82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75,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34,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7,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7,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6,9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26,2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8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8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833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55,8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03,8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,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9,404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,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8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,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68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55,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98,7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742,06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6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648,4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91,7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89,5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0,3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0,33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030,6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33,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04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04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28,9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38,3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8,3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468,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210,2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81,2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81,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28,98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720,528,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959,944,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89,804,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331,040,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28,903,80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104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19,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97,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97,7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47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984"/>
        <w:gridCol w:w="2268"/>
        <w:gridCol w:w="845"/>
      </w:tblGrid>
      <w:tr>
        <w:trPr>
          <w:trHeight w:val="526" w:hRule="atLeast"/>
        </w:trPr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5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.603.975,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266.935,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435.241,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89.080,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57.421,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.031.227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949.854,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5.220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18.89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421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750.025,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.166.014,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71.876.858,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4.800.638,1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.205.591,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670.695,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338.812,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337.902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60.152,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385.94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601.543,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70.5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8.252.737,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8.452.983,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51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6.015.522,5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29.785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.872.820,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.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4.610.302,6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.417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428.483,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34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33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45.009.8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,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13.517.75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90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86.850.60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8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8.264.52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21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8.402.616,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1.628.43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.863.70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35.646.847,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41.235.782,78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1.096.582.921,0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3.811.907,00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10.840.954,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93.261.064,7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50.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12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24.633.3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965.630.342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sr-RS"/>
              </w:rPr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965.630.342,95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 xml:space="preserve">4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</w:t>
      </w:r>
      <w:r>
        <w:rPr>
          <w:rFonts w:cs="Arial" w:ascii="Arial" w:hAnsi="Arial"/>
          <w:sz w:val="26"/>
          <w:szCs w:val="26"/>
          <w:lang w:val="sr-RS"/>
        </w:rPr>
        <w:t>724.633.315,72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71.876.858,6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7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14.800.638,1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</w:t>
      </w:r>
      <w:r>
        <w:rPr>
          <w:rFonts w:cs="Arial" w:ascii="Arial" w:hAnsi="Arial"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370.5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8.252.737,08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28.452.983,39 динара, мањи су за 63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54.610.302,6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52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.417,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428.483,1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56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 и 78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735.646.847,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20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88,30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41.235.782,7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25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96.582.921,0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33.811.907,00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4. годину за 8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0.840.954,75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 534.476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Отпремнине                                    5.656.201,1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eastAsia="sr-Latn-CS"/>
        </w:rPr>
        <w:t xml:space="preserve"> 94.5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Јубиларне награде                       13.333.338,8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Latn-RS" w:eastAsia="sr-Latn-CS"/>
        </w:rPr>
        <w:t>2.577.266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>1.207.137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102.364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ут у земљи           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RS" w:eastAsia="sr-Latn-CS"/>
        </w:rPr>
        <w:t>6.138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ут у иностранство  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3.324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  28.332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>16.6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Компјутерске услуге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20.0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26.6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</w:t>
      </w:r>
      <w:r>
        <w:rPr>
          <w:rFonts w:cs="Arial" w:ascii="Arial" w:hAnsi="Arial"/>
          <w:sz w:val="26"/>
          <w:szCs w:val="26"/>
          <w:lang w:val="sr-Latn-R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0.000,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Услуге образовања,културе,спорта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5</w:t>
      </w:r>
      <w:r>
        <w:rPr>
          <w:rFonts w:cs="Arial" w:ascii="Arial" w:hAnsi="Arial"/>
          <w:sz w:val="26"/>
          <w:szCs w:val="26"/>
          <w:lang w:val="sr-RS" w:eastAsia="sr-Latn-CS"/>
        </w:rPr>
        <w:t>0.0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4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R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Канцеларијски материјал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30.832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а литература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17.000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атеријал за образовање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19.000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атеријал за одржавање хигијене      </w:t>
      </w:r>
      <w:r>
        <w:rPr>
          <w:rFonts w:cs="Arial" w:ascii="Arial" w:hAnsi="Arial"/>
          <w:sz w:val="26"/>
          <w:szCs w:val="26"/>
          <w:lang w:val="sr-Latn-RS" w:eastAsia="sr-Latn-CS"/>
        </w:rPr>
        <w:t>14.1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R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33.811.907,0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0.840.954,7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10.840.954,75 динара.</w:t>
      </w:r>
    </w:p>
    <w:p>
      <w:pPr>
        <w:pStyle w:val="Normal"/>
        <w:ind w:left="1425" w:hanging="0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93.261.064,7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4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50.000,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88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250.000,00 динара;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„Истраживања прелаза из средњег у горњи палеолит: сондажна ископавања Козје и Мале пећине“ у износу од 900.000,00 </w:t>
      </w:r>
    </w:p>
    <w:p>
      <w:pPr>
        <w:pStyle w:val="Normal"/>
        <w:ind w:left="1020" w:hanging="0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8,0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2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18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0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8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8,3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,7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8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eastAsia="sr-Latn-CS"/>
        </w:rPr>
      </w:pPr>
      <w:r>
        <w:rPr>
          <w:lang w:val="sr-RS"/>
        </w:rPr>
        <w:t xml:space="preserve">                   </w:t>
      </w:r>
      <w:bookmarkStart w:id="0" w:name="_1768198997"/>
      <w:bookmarkStart w:id="1" w:name="_1737285864"/>
      <w:bookmarkEnd w:id="0"/>
      <w:bookmarkEnd w:id="1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9.05pt;height:195.8pt" filled="f" o:ole="">
            <v:imagedata r:id="rId4" o:title=""/>
          </v:shape>
          <o:OLEObject Type="Embed" ProgID="Excel.Sheet.12" ShapeID="ole_rId3" DrawAspect="Content" ObjectID="_288511640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</w:rPr>
        <w:t>959.944.47</w:t>
      </w:r>
      <w:r>
        <w:rPr>
          <w:rFonts w:cs="Arial" w:ascii="Arial" w:hAnsi="Arial"/>
          <w:b/>
          <w:sz w:val="26"/>
          <w:szCs w:val="26"/>
          <w:lang w:val="sr-RS"/>
        </w:rPr>
        <w:t>8,5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</w:rPr>
        <w:t>14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630.142.93</w:t>
      </w:r>
      <w:r>
        <w:rPr>
          <w:rFonts w:cs="Arial" w:ascii="Arial" w:hAnsi="Arial"/>
          <w:b/>
          <w:sz w:val="26"/>
          <w:szCs w:val="26"/>
          <w:lang w:val="sr-RS"/>
        </w:rPr>
        <w:t>7,89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  <w:lang w:val="sr-Latn-RS"/>
        </w:rPr>
        <w:t>20</w:t>
      </w:r>
      <w:r>
        <w:rPr>
          <w:rFonts w:cs="Arial" w:ascii="Arial" w:hAnsi="Arial"/>
          <w:sz w:val="26"/>
          <w:szCs w:val="26"/>
          <w:lang w:val="sr-CS"/>
        </w:rPr>
        <w:t>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, и у укупним расходима и издацима Факултета учествују са </w:t>
      </w:r>
      <w:r>
        <w:rPr>
          <w:rFonts w:cs="Arial" w:ascii="Arial" w:hAnsi="Arial"/>
          <w:sz w:val="26"/>
          <w:szCs w:val="26"/>
          <w:lang w:val="sr-Latn-RS"/>
        </w:rPr>
        <w:t>83</w:t>
      </w:r>
      <w:r>
        <w:rPr>
          <w:rFonts w:cs="Arial" w:ascii="Arial" w:hAnsi="Arial"/>
          <w:sz w:val="26"/>
          <w:szCs w:val="26"/>
          <w:lang w:val="sr-RS"/>
        </w:rPr>
        <w:t>,17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1.102.888.80</w:t>
      </w:r>
      <w:r>
        <w:rPr>
          <w:rFonts w:cs="Arial" w:ascii="Arial" w:hAnsi="Arial"/>
          <w:sz w:val="26"/>
          <w:szCs w:val="26"/>
          <w:lang w:val="sr-RS"/>
        </w:rPr>
        <w:t>7,61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Latn-RS"/>
        </w:rPr>
        <w:t>67,66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02.532.130</w:t>
      </w:r>
      <w:r>
        <w:rPr>
          <w:rFonts w:cs="Arial" w:ascii="Arial" w:hAnsi="Arial"/>
          <w:sz w:val="26"/>
          <w:szCs w:val="26"/>
          <w:lang w:val="sr-RS"/>
        </w:rPr>
        <w:t>,2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</w:rPr>
        <w:t>6,29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</w:rPr>
        <w:t>424.72</w:t>
      </w:r>
      <w:r>
        <w:rPr>
          <w:rFonts w:cs="Arial" w:ascii="Arial" w:hAnsi="Arial"/>
          <w:sz w:val="26"/>
          <w:szCs w:val="26"/>
          <w:lang w:val="sr-RS"/>
        </w:rPr>
        <w:t>1.999,9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6,05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2" w:name="_1768199149"/>
      <w:bookmarkStart w:id="3" w:name="_1768199079"/>
      <w:bookmarkStart w:id="4" w:name="_1737281714"/>
      <w:bookmarkEnd w:id="2"/>
      <w:bookmarkEnd w:id="3"/>
      <w:bookmarkEnd w:id="4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6.3pt;height:165.8pt" filled="f" o:ole="">
            <v:imagedata r:id="rId6" o:title=""/>
          </v:shape>
          <o:OLEObject Type="Embed" ProgID="Excel.Sheet.12" ShapeID="ole_rId5" DrawAspect="Content" ObjectID="_318651267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осам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</w:rPr>
        <w:t>7.144.473</w:t>
      </w:r>
      <w:r>
        <w:rPr>
          <w:rFonts w:cs="Arial" w:ascii="Arial" w:hAnsi="Arial"/>
          <w:b/>
          <w:sz w:val="26"/>
          <w:szCs w:val="26"/>
          <w:lang w:val="sr-RS"/>
        </w:rPr>
        <w:t>,26</w:t>
      </w:r>
      <w:r>
        <w:rPr>
          <w:rFonts w:cs="Arial" w:ascii="Arial" w:hAnsi="Arial"/>
          <w:sz w:val="26"/>
          <w:szCs w:val="26"/>
          <w:lang w:val="sr-CS"/>
        </w:rPr>
        <w:t xml:space="preserve"> динара.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6</w:t>
      </w:r>
      <w:r>
        <w:rPr>
          <w:rFonts w:cs="Arial" w:ascii="Arial" w:hAnsi="Arial"/>
          <w:sz w:val="26"/>
          <w:szCs w:val="26"/>
          <w:lang w:val="sr-CS"/>
        </w:rPr>
        <w:t xml:space="preserve"> исказане су јубиларне награде за 42 запослена у иуносу од 13.333.338,86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1.843.415,33 </w:t>
      </w:r>
      <w:r>
        <w:rPr>
          <w:rFonts w:cs="Arial" w:ascii="Arial" w:hAnsi="Arial"/>
          <w:sz w:val="26"/>
          <w:szCs w:val="26"/>
          <w:lang w:val="sr-CS"/>
        </w:rPr>
        <w:t>динара, од чега је Министарство просвете финансирало 534.476,00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308.939,3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64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5" w:name="_1768199249"/>
      <w:bookmarkStart w:id="6" w:name="_1737281947"/>
      <w:bookmarkEnd w:id="5"/>
      <w:bookmarkEnd w:id="6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2.55pt;height:165.8pt" filled="f" o:ole="">
            <v:imagedata r:id="rId8" o:title=""/>
          </v:shape>
          <o:OLEObject Type="Embed" ProgID="Excel.Sheet.12" ShapeID="ole_rId7" DrawAspect="Content" ObjectID="_300814173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58.725.362,39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16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919.600,62 динар;  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42.357.042,69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13.417.312,43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закуп опреме и осигурање 54.000,00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977.406,65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7" w:name="_1768199402"/>
      <w:bookmarkStart w:id="8" w:name="_1768199324"/>
      <w:bookmarkStart w:id="9" w:name="_1737282818"/>
      <w:bookmarkEnd w:id="7"/>
      <w:bookmarkEnd w:id="8"/>
      <w:bookmarkEnd w:id="9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55pt;height:165.8pt" filled="f" o:ole="">
            <v:imagedata r:id="rId10" o:title=""/>
          </v:shape>
          <o:OLEObject Type="Embed" ProgID="Excel.Sheet.12" ShapeID="ole_rId9" DrawAspect="Content" ObjectID="_1374316434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5.161.916,80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мањи су за 22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 и претежно се односе на реализацију пројеката 14.733.198,33 динара. Осталих 428.718,47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10" w:name="_1768199466"/>
      <w:bookmarkStart w:id="11" w:name="_1737284733"/>
      <w:bookmarkEnd w:id="10"/>
      <w:bookmarkEnd w:id="11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.55pt;height:165.8pt" filled="f" o:ole="">
            <v:imagedata r:id="rId12" o:title=""/>
          </v:shape>
          <o:OLEObject Type="Embed" ProgID="Excel.Sheet.12" ShapeID="ole_rId11" DrawAspect="Content" ObjectID="_1089321424" r:id="rId1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407.247,94 </w:t>
      </w:r>
      <w:r>
        <w:rPr>
          <w:rFonts w:cs="Arial" w:ascii="Arial" w:hAnsi="Arial"/>
          <w:sz w:val="26"/>
          <w:szCs w:val="26"/>
          <w:lang w:val="sr-CS"/>
        </w:rPr>
        <w:t>динара обухватају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698.413,80 динара, односе се на услуге финансијско</w:t>
      </w:r>
      <w:r>
        <w:rPr>
          <w:rFonts w:cs="Arial" w:ascii="Arial" w:hAnsi="Arial"/>
          <w:sz w:val="26"/>
          <w:szCs w:val="26"/>
          <w:lang w:val="sr-Latn-RS"/>
        </w:rPr>
        <w:t xml:space="preserve"> -</w:t>
      </w:r>
      <w:r>
        <w:rPr>
          <w:rFonts w:cs="Arial" w:ascii="Arial" w:hAnsi="Arial"/>
          <w:sz w:val="26"/>
          <w:szCs w:val="26"/>
          <w:lang w:val="sr-CS"/>
        </w:rPr>
        <w:t xml:space="preserve"> правног консултанта за потребе међународних пројеката, административне услуге и услуге превођења из средстава пројека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619.866,17 динара, односе се на финансирање одржавања софтвера у Одсеку за материјално финансијско пословање, Одсеку за правне, кадровске и административне послове  и Одсеку за студентске послове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028.684,69 динара, односе се на котизације за семинаре и стручна саветовања, чланарине међународним организацијама, Универзитету у Београду као и чланарине Народној библиотеци за ЦОБИС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4.913.777,20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1.097.209,85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63.556,0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ава и од подршке Факултета у износу од 3.753.011,35 динара.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59.523.441,60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783.521,21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ревизије, процена ризика од катастрофа и плана заштите и спасавања 1.648.822,3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RS"/>
        </w:rPr>
        <w:t>DOI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Latn-RS"/>
        </w:rPr>
        <w:t>123.0</w:t>
      </w:r>
      <w:r>
        <w:rPr>
          <w:rFonts w:cs="Arial" w:ascii="Arial" w:hAnsi="Arial"/>
          <w:sz w:val="26"/>
          <w:szCs w:val="26"/>
          <w:lang w:val="sr-RS"/>
        </w:rPr>
        <w:t>79,66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ипрема за штампу монографија, часописа и књига од наменски уплаћених  средстава у износу од </w:t>
      </w:r>
      <w:r>
        <w:rPr>
          <w:rFonts w:cs="Arial" w:ascii="Arial" w:hAnsi="Arial"/>
          <w:sz w:val="26"/>
          <w:szCs w:val="26"/>
          <w:lang w:val="sr-Latn-RS"/>
        </w:rPr>
        <w:t>2.896.985</w:t>
      </w:r>
      <w:r>
        <w:rPr>
          <w:rFonts w:cs="Arial" w:ascii="Arial" w:hAnsi="Arial"/>
          <w:sz w:val="26"/>
          <w:szCs w:val="26"/>
          <w:lang w:val="sr-RS"/>
        </w:rPr>
        <w:t>,40 динара</w:t>
      </w:r>
      <w:r>
        <w:rPr>
          <w:rFonts w:cs="Arial" w:ascii="Arial" w:hAnsi="Arial"/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стручне услуге за потребе Факултета (</w:t>
      </w:r>
      <w:r>
        <w:rPr>
          <w:rFonts w:cs="Arial" w:ascii="Arial" w:hAnsi="Arial"/>
          <w:sz w:val="26"/>
          <w:szCs w:val="26"/>
          <w:lang w:val="sr-RS"/>
        </w:rPr>
        <w:t>уговори, план безбедности</w:t>
      </w:r>
      <w:r>
        <w:rPr>
          <w:rFonts w:cs="Arial" w:ascii="Arial" w:hAnsi="Arial"/>
          <w:sz w:val="26"/>
          <w:szCs w:val="26"/>
          <w:lang w:val="sr-CS"/>
        </w:rPr>
        <w:t xml:space="preserve"> и др.) у износу од 188.491,61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(анализе ДНК, пептида зуба, узорака, одржавање и израда сајтова, промовисање пројеката, дизајн лектуре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омо материјала, снимања, постпродукција и ауторски уговори) у износу од </w:t>
      </w:r>
      <w:r>
        <w:rPr>
          <w:rFonts w:cs="Arial" w:ascii="Arial" w:hAnsi="Arial"/>
          <w:sz w:val="26"/>
          <w:szCs w:val="26"/>
          <w:lang w:val="sr-Latn-RS"/>
        </w:rPr>
        <w:t>53.882.541</w:t>
      </w:r>
      <w:r>
        <w:rPr>
          <w:rFonts w:cs="Arial" w:ascii="Arial" w:hAnsi="Arial"/>
          <w:sz w:val="26"/>
          <w:szCs w:val="26"/>
          <w:lang w:val="sr-RS"/>
        </w:rPr>
        <w:t>,40</w:t>
      </w:r>
      <w:r>
        <w:rPr>
          <w:rFonts w:cs="Arial" w:ascii="Arial" w:hAnsi="Arial"/>
          <w:sz w:val="26"/>
          <w:szCs w:val="26"/>
          <w:lang w:val="sr-CS"/>
        </w:rPr>
        <w:t xml:space="preserve"> динар;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137.738,17 динара мања за 46% у односу на репрезентацију у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и. Ови трошкови обухватају репрезентацију деканата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17.485.326,31 динара. Ови трошкови су мањи за 18% 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6.299.780,7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740.970,8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366.944,6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29.120,0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233.646,87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акредитације и контрола стабилности фасаде 590.000,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235.133,6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аркинг сервис, алпинистичко прање прозора, ажурирање евиденција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525.507,98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омоција факултета 935.115,71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из наменски добијених средстава за пројекте (уговори, одржавање сајтова, база података, организација догађаја, теренске активности, курс) у износу од 3.429.105,96 динара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12" w:name="_1768199584"/>
      <w:bookmarkStart w:id="13" w:name="_1768199515"/>
      <w:bookmarkStart w:id="14" w:name="_1737284891"/>
      <w:bookmarkEnd w:id="12"/>
      <w:bookmarkEnd w:id="13"/>
      <w:bookmarkEnd w:id="14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55pt;height:165.8pt" filled="f" o:ole="">
            <v:imagedata r:id="rId14" o:title=""/>
          </v:shape>
          <o:OLEObject Type="Embed" ProgID="Excel.Sheet.12" ShapeID="ole_rId13" DrawAspect="Content" ObjectID="_1319194234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2.646.597,79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3.532.105,79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9.114.492,00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15" w:name="_1768199627"/>
      <w:bookmarkStart w:id="16" w:name="_1768199554"/>
      <w:bookmarkStart w:id="17" w:name="_1737285101"/>
      <w:bookmarkEnd w:id="15"/>
      <w:bookmarkEnd w:id="16"/>
      <w:bookmarkEnd w:id="17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4.65pt;height:195.8pt" filled="f" o:ole="">
            <v:imagedata r:id="rId16" o:title=""/>
          </v:shape>
          <o:OLEObject Type="Embed" ProgID="Excel.Sheet.12" ShapeID="ole_rId15" DrawAspect="Content" ObjectID="_1982698298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4.669.840,0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и радови на фасади</w:t>
      </w:r>
      <w:r>
        <w:rPr>
          <w:rFonts w:cs="Arial" w:ascii="Arial" w:hAnsi="Arial"/>
          <w:sz w:val="26"/>
          <w:szCs w:val="26"/>
          <w:lang w:val="sr-RS"/>
        </w:rPr>
        <w:t xml:space="preserve"> 696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оправка прозора 688.690,80 динара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адови на одржавању водовода и канализације 142.296,30 динар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раварски, електро и водоводни материјал 786.524,53 динар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адови на поправци крова 348.000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кречење по учионицама, кабинетима и другим просторијама на факултету 896.270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електромреже и електрорадови на факултету 198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комуникацијских инсталација 153.932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остали радови 760.126,4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18" w:name="_1768199702"/>
      <w:bookmarkStart w:id="19" w:name="_1768199680"/>
      <w:bookmarkStart w:id="20" w:name="_1737285179"/>
      <w:bookmarkEnd w:id="18"/>
      <w:bookmarkEnd w:id="19"/>
      <w:bookmarkEnd w:id="20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2.55pt;height:195.8pt" filled="f" o:ole="">
            <v:imagedata r:id="rId18" o:title=""/>
          </v:shape>
          <o:OLEObject Type="Embed" ProgID="Excel.Sheet.12" ShapeID="ole_rId17" DrawAspect="Content" ObjectID="_1230157080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4.781.310,12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2.582.880,3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према за комуникацију </w:t>
      </w:r>
      <w:r>
        <w:rPr>
          <w:rFonts w:cs="Arial" w:ascii="Arial" w:hAnsi="Arial"/>
          <w:sz w:val="26"/>
          <w:szCs w:val="26"/>
          <w:lang w:val="sr-RS"/>
        </w:rPr>
        <w:t>144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17.000,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ервиси клима уређаја, сервис усисивача и годишње одржавање аларма у износу од </w:t>
      </w:r>
      <w:r>
        <w:rPr>
          <w:rFonts w:cs="Arial" w:ascii="Arial" w:hAnsi="Arial"/>
          <w:sz w:val="26"/>
          <w:szCs w:val="26"/>
          <w:lang w:val="sr-Latn-RS"/>
        </w:rPr>
        <w:t>975.736,6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тивпожарна заштита </w:t>
      </w:r>
      <w:r>
        <w:rPr>
          <w:rFonts w:cs="Arial" w:ascii="Arial" w:hAnsi="Arial"/>
          <w:sz w:val="26"/>
          <w:szCs w:val="26"/>
        </w:rPr>
        <w:t>383.881,2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есечно одржавање и поправка лифтова у износу од </w:t>
      </w:r>
      <w:r>
        <w:rPr>
          <w:rFonts w:cs="Arial" w:ascii="Arial" w:hAnsi="Arial"/>
          <w:sz w:val="26"/>
          <w:szCs w:val="26"/>
          <w:lang w:val="sr-Latn-RS"/>
        </w:rPr>
        <w:t>296.4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ециклажа тонера </w:t>
      </w:r>
      <w:r>
        <w:rPr>
          <w:rFonts w:cs="Arial" w:ascii="Arial" w:hAnsi="Arial"/>
          <w:sz w:val="26"/>
          <w:szCs w:val="26"/>
        </w:rPr>
        <w:t>63.012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лице за књиге,</w:t>
      </w:r>
      <w:r>
        <w:rPr>
          <w:rFonts w:cs="Arial" w:ascii="Arial" w:hAnsi="Arial"/>
          <w:sz w:val="26"/>
          <w:szCs w:val="26"/>
        </w:rPr>
        <w:t xml:space="preserve"> репарација намештаја,</w:t>
      </w:r>
      <w:r>
        <w:rPr>
          <w:rFonts w:cs="Arial" w:ascii="Arial" w:hAnsi="Arial"/>
          <w:sz w:val="26"/>
          <w:szCs w:val="26"/>
          <w:lang w:val="sr-CS"/>
        </w:rPr>
        <w:t xml:space="preserve"> столице и делови за столице </w:t>
      </w:r>
      <w:r>
        <w:rPr>
          <w:rFonts w:cs="Arial" w:ascii="Arial" w:hAnsi="Arial"/>
          <w:sz w:val="26"/>
          <w:szCs w:val="26"/>
        </w:rPr>
        <w:t>218.4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21" w:name="_1768199741"/>
      <w:bookmarkStart w:id="22" w:name="_1737285228"/>
      <w:bookmarkEnd w:id="21"/>
      <w:bookmarkEnd w:id="22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5.25pt;height:195.75pt" filled="f" o:ole="">
            <v:imagedata r:id="rId20" o:title=""/>
          </v:shape>
          <o:OLEObject Type="Embed" ProgID="Excel.Sheet.12" ShapeID="ole_rId19" DrawAspect="Content" ObjectID="_1209628585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. години, су </w:t>
      </w:r>
      <w:r>
        <w:rPr>
          <w:rFonts w:cs="Arial" w:ascii="Arial" w:hAnsi="Arial"/>
          <w:sz w:val="26"/>
          <w:szCs w:val="26"/>
          <w:lang w:val="sr-RS"/>
        </w:rPr>
        <w:t>мањ</w:t>
      </w:r>
      <w:r>
        <w:rPr>
          <w:rFonts w:cs="Arial" w:ascii="Arial" w:hAnsi="Arial"/>
          <w:sz w:val="26"/>
          <w:szCs w:val="26"/>
          <w:lang w:val="sr-CS"/>
        </w:rPr>
        <w:t>и за 5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 и износе </w:t>
      </w:r>
      <w:r>
        <w:rPr>
          <w:rFonts w:cs="Arial" w:ascii="Arial" w:hAnsi="Arial"/>
          <w:b/>
          <w:sz w:val="26"/>
          <w:szCs w:val="26"/>
          <w:lang w:val="sr-Latn-RS"/>
        </w:rPr>
        <w:t>8.346.927,3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000.554,40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04.188,0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397.244,2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711.957,1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419.896,5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3.060.105,64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352.981,4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23" w:name="_1768199776"/>
      <w:bookmarkStart w:id="24" w:name="_1737285336"/>
      <w:bookmarkEnd w:id="23"/>
      <w:bookmarkEnd w:id="24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3.65pt;height:195.8pt" filled="f" o:ole="">
            <v:imagedata r:id="rId22" o:title=""/>
          </v:shape>
          <o:OLEObject Type="Embed" ProgID="Excel.Sheet.12" ShapeID="ole_rId21" DrawAspect="Content" ObjectID="_1093509433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.244.842,53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.307,00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9.210.267,63</w:t>
      </w:r>
      <w:r>
        <w:rPr>
          <w:rFonts w:cs="Arial" w:ascii="Arial" w:hAnsi="Arial"/>
          <w:sz w:val="26"/>
          <w:szCs w:val="26"/>
          <w:lang w:val="sr-CS"/>
        </w:rPr>
        <w:t xml:space="preserve"> динара, мањи су за 20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sr-CS"/>
        </w:rPr>
      </w:pPr>
      <w:r>
        <w:rPr>
          <w:rFonts w:eastAsia="Arial" w:cs="Arial" w:ascii="Arial" w:hAnsi="Arial"/>
          <w:color w:val="FF0000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color w:val="000000"/>
          <w:sz w:val="26"/>
          <w:szCs w:val="26"/>
          <w:lang w:val="sr-RS"/>
        </w:rPr>
        <w:t>2.857.303,6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color w:val="000000"/>
          <w:sz w:val="26"/>
          <w:szCs w:val="26"/>
          <w:lang w:val="sr-RS"/>
        </w:rPr>
        <w:t>3.641.830,03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color w:val="000000"/>
          <w:sz w:val="26"/>
          <w:szCs w:val="26"/>
          <w:lang w:val="sr-RS"/>
        </w:rPr>
        <w:t>2.710.834,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color w:val="000000"/>
          <w:sz w:val="26"/>
          <w:szCs w:val="26"/>
          <w:u w:val="single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сервери 1.133.558,40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штампачи 5.460.378,88 динара; 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отална станица 456.000,00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ојектори 341.959,01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RS"/>
        </w:rPr>
        <w:t>клима уређаји 144.833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о (телефони, веш машине, фотоапарат, фотокопир) у износу од 796.394,38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877.143,96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25" w:name="_1768199832"/>
      <w:bookmarkStart w:id="26" w:name="_1737285529"/>
      <w:bookmarkEnd w:id="25"/>
      <w:bookmarkEnd w:id="26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65pt;height:195.8pt" filled="f" o:ole="">
            <v:imagedata r:id="rId24" o:title=""/>
          </v:shape>
          <o:OLEObject Type="Embed" ProgID="Excel.Sheet.12" ShapeID="ole_rId23" DrawAspect="Content" ObjectID="_1283948333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4"/>
        <w:gridCol w:w="1276"/>
        <w:gridCol w:w="1417"/>
        <w:gridCol w:w="1418"/>
        <w:gridCol w:w="1134"/>
        <w:gridCol w:w="1291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Одељење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trHeight w:val="38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5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сих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8.53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.3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2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36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696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 w:eastAsia="en-US"/>
              </w:rPr>
              <w:t xml:space="preserve"> и андраго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3.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1.54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99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.9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7.197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022,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5.88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3.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.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4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222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317,9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9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8.6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5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1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89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95,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рхе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0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9.91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79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5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01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313,4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Етнологија и антроп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.38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8.05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812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452,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илозоф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2.08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4.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2.4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91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729,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оци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9.8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7.8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44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09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20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642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ас.нау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.09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2.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6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11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431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аби.за стране јези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4.49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7.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9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6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38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924,0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ститу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02.11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8.8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РД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7.0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1.5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250,0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удентс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.16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9.8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1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11,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33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5.9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.90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.541,4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Финансијско-материјалн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5.0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3.5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ехнич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8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Одсек наба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3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екан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7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593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8.661,2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2.337,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4.964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образовање настав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3.871,40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1.995,50 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међ.сарадњ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94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издавачку дела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38.30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7.14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38.98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64.8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23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020,20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5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93.261.064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93.261.064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46.073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5.124,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40.931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008.294,8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2.919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10.302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58.951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305.270,7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067,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8.483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0.718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831,4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174.060,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.904.975,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.631.665,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036.397,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Стање на пројектима који су добијени од донација и услуга на тржишту не слаже се због предфинансирања пројеката од средстава факултета у претходној и овој годин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</w:t>
      </w:r>
      <w:r>
        <w:rPr>
          <w:rFonts w:cs="Arial" w:ascii="Arial" w:hAnsi="Arial"/>
          <w:sz w:val="26"/>
          <w:szCs w:val="26"/>
        </w:rPr>
        <w:t>73</w:t>
      </w:r>
      <w:r>
        <w:rPr>
          <w:rFonts w:cs="Arial" w:ascii="Arial" w:hAnsi="Arial"/>
          <w:sz w:val="26"/>
          <w:szCs w:val="26"/>
          <w:lang w:val="sr-CS"/>
        </w:rPr>
        <w:t xml:space="preserve">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685.904.975,4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19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>93.261.064,7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пројек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  <w:lang w:val="sr-CS"/>
        </w:rPr>
        <w:t xml:space="preserve"> и издавање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часописа (Зограф) у укупном износу од </w:t>
      </w:r>
      <w:r>
        <w:rPr>
          <w:rFonts w:cs="Arial" w:ascii="Arial" w:hAnsi="Arial"/>
          <w:sz w:val="26"/>
          <w:szCs w:val="26"/>
          <w:lang w:val="sr-RS"/>
        </w:rPr>
        <w:t>1.15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33.</w:t>
      </w:r>
      <w:r>
        <w:rPr>
          <w:rFonts w:cs="Arial" w:ascii="Arial" w:hAnsi="Arial"/>
          <w:sz w:val="26"/>
          <w:szCs w:val="26"/>
          <w:lang w:val="sr-Latn-RS"/>
        </w:rPr>
        <w:t>455.124,8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МЕСС </w:t>
      </w:r>
      <w:r>
        <w:rPr>
          <w:rFonts w:cs="Arial" w:ascii="Arial" w:hAnsi="Arial"/>
          <w:sz w:val="26"/>
          <w:szCs w:val="26"/>
        </w:rPr>
        <w:t>5.216.295,86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ојекат „КВИС</w:t>
      </w:r>
      <w:r>
        <w:rPr>
          <w:rFonts w:cs="Arial" w:ascii="Arial" w:hAnsi="Arial"/>
          <w:sz w:val="26"/>
          <w:szCs w:val="26"/>
          <w:lang w:val="sr-Latn-RS"/>
        </w:rPr>
        <w:t xml:space="preserve"> 2</w:t>
      </w:r>
      <w:r>
        <w:rPr>
          <w:rFonts w:cs="Arial" w:ascii="Arial" w:hAnsi="Arial"/>
          <w:sz w:val="26"/>
          <w:szCs w:val="26"/>
          <w:lang w:val="sr-CS"/>
        </w:rPr>
        <w:t>“ 1.</w:t>
      </w:r>
      <w:r>
        <w:rPr>
          <w:rFonts w:cs="Arial" w:ascii="Arial" w:hAnsi="Arial"/>
          <w:sz w:val="26"/>
          <w:szCs w:val="26"/>
        </w:rPr>
        <w:t>70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>Образовање наставника 169.645,2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ЈПОА обуке </w:t>
      </w:r>
      <w:r>
        <w:rPr>
          <w:rFonts w:cs="Arial" w:ascii="Arial" w:hAnsi="Arial"/>
          <w:sz w:val="26"/>
          <w:szCs w:val="26"/>
          <w:lang w:val="sr-Latn-RS"/>
        </w:rPr>
        <w:t>5.250,0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Тоталасесмент –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Министарство одбране ТН-20 –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Центар за примењену психологију – рецензија за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МТУ Србија – тренинзи 527.440,5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</w:t>
      </w:r>
      <w:r>
        <w:rPr>
          <w:rFonts w:cs="Arial" w:ascii="Arial" w:hAnsi="Arial"/>
          <w:sz w:val="26"/>
          <w:szCs w:val="26"/>
        </w:rPr>
        <w:t>,67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Бреполс 39.124,4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Хероинес, Центар за промоцију науке </w:t>
      </w:r>
      <w:r>
        <w:rPr>
          <w:rFonts w:cs="Arial" w:ascii="Arial" w:hAnsi="Arial"/>
          <w:sz w:val="26"/>
          <w:szCs w:val="26"/>
          <w:lang w:val="sr-Latn-RS"/>
        </w:rPr>
        <w:t>327.111,11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Канцеларија за дуално образовање </w:t>
      </w:r>
      <w:r>
        <w:rPr>
          <w:rFonts w:cs="Arial" w:ascii="Arial" w:hAnsi="Arial"/>
          <w:sz w:val="26"/>
          <w:szCs w:val="26"/>
          <w:lang w:val="sr-Latn-RS"/>
        </w:rPr>
        <w:t>2.800.200,0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Фонд за науку (2</w:t>
      </w:r>
      <w:r>
        <w:rPr>
          <w:rFonts w:cs="Arial" w:ascii="Arial" w:hAnsi="Arial"/>
          <w:sz w:val="26"/>
          <w:szCs w:val="26"/>
          <w:lang w:val="sr-Latn-RS"/>
        </w:rPr>
        <w:t>4</w:t>
      </w:r>
      <w:r>
        <w:rPr>
          <w:rFonts w:cs="Arial" w:ascii="Arial" w:hAnsi="Arial"/>
          <w:sz w:val="26"/>
          <w:szCs w:val="26"/>
          <w:lang w:val="sr-RS"/>
        </w:rPr>
        <w:t xml:space="preserve">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 xml:space="preserve">, Reason4Health, </w:t>
      </w:r>
      <w:r>
        <w:rPr>
          <w:rFonts w:cs="Arial" w:ascii="Arial" w:hAnsi="Arial"/>
          <w:sz w:val="26"/>
          <w:szCs w:val="26"/>
          <w:lang w:val="sr-RS"/>
        </w:rPr>
        <w:t>NIDEA, Sich</w:t>
      </w:r>
      <w:r>
        <w:rPr>
          <w:rFonts w:cs="Arial" w:ascii="Arial" w:hAnsi="Arial"/>
          <w:sz w:val="26"/>
          <w:szCs w:val="26"/>
          <w:lang w:val="sr-Latn-RS"/>
        </w:rPr>
        <w:t>w</w:t>
      </w:r>
      <w:r>
        <w:rPr>
          <w:rFonts w:cs="Arial" w:ascii="Arial" w:hAnsi="Arial"/>
          <w:sz w:val="26"/>
          <w:szCs w:val="26"/>
          <w:lang w:val="sr-RS"/>
        </w:rPr>
        <w:t>eb,</w:t>
      </w:r>
      <w:r>
        <w:rPr>
          <w:rFonts w:cs="Arial" w:ascii="Arial" w:hAnsi="Arial"/>
          <w:sz w:val="26"/>
          <w:szCs w:val="26"/>
          <w:lang w:val="sr-Latn-RS"/>
        </w:rPr>
        <w:t xml:space="preserve"> Aneb, Nobility, IS-MIGAIN, FSITC, Slitam, FF GREEN, FirPanGen, INFANO, Spattern, BalkViWane, TalkToTick</w:t>
      </w:r>
      <w:r>
        <w:rPr>
          <w:rFonts w:cs="Arial" w:ascii="Arial" w:hAnsi="Arial"/>
          <w:sz w:val="26"/>
          <w:szCs w:val="26"/>
          <w:lang w:val="sr-RS"/>
        </w:rPr>
        <w:t xml:space="preserve">, </w:t>
      </w:r>
      <w:r>
        <w:rPr>
          <w:rFonts w:cs="Arial" w:ascii="Arial" w:hAnsi="Arial"/>
          <w:sz w:val="26"/>
          <w:szCs w:val="26"/>
          <w:lang w:val="sr-Latn-RS"/>
        </w:rPr>
        <w:t>Parasite Hunter и Read TREAT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22.</w:t>
      </w:r>
      <w:r>
        <w:rPr>
          <w:rFonts w:cs="Arial" w:ascii="Arial" w:hAnsi="Arial"/>
          <w:sz w:val="26"/>
          <w:szCs w:val="26"/>
          <w:lang w:val="sr-RS"/>
        </w:rPr>
        <w:t>398.390,09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19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54.610.302,65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ама других правних лица финансирана су пет пројекта: „Вапо 2 – Merck </w:t>
      </w:r>
      <w:r>
        <w:rPr>
          <w:rFonts w:cs="Arial" w:ascii="Arial" w:hAnsi="Arial"/>
          <w:sz w:val="26"/>
          <w:szCs w:val="26"/>
          <w:lang w:val="sr-Latn-RS"/>
        </w:rPr>
        <w:t xml:space="preserve">Sharp“ у износу од </w:t>
      </w:r>
      <w:r>
        <w:rPr>
          <w:rFonts w:cs="Arial" w:ascii="Arial" w:hAnsi="Arial"/>
          <w:sz w:val="26"/>
          <w:szCs w:val="26"/>
          <w:lang w:val="sr-RS"/>
        </w:rPr>
        <w:t>3.313.483,15</w:t>
      </w:r>
      <w:r>
        <w:rPr>
          <w:rFonts w:cs="Arial" w:ascii="Arial" w:hAnsi="Arial"/>
          <w:sz w:val="26"/>
          <w:szCs w:val="26"/>
          <w:lang w:val="sr-Latn-RS"/>
        </w:rPr>
        <w:t xml:space="preserve"> динара и </w:t>
      </w:r>
      <w:r>
        <w:rPr>
          <w:rFonts w:cs="Arial" w:ascii="Arial" w:hAnsi="Arial"/>
          <w:sz w:val="26"/>
          <w:szCs w:val="26"/>
          <w:lang w:val="sr-RS"/>
        </w:rPr>
        <w:t>остали у износу од 115.000,00 динара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24.589,20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21.036.397,16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5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202.09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202.09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097.079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097.079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0.907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896.936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653.725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04.118,6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1.348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1.197,5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0.907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527.463,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953.054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535.316,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59.527.463,1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  <w:lang w:val="sr-RS"/>
        </w:rPr>
        <w:t>50.202.099,00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.896.936,5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5.428.427,5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</w:t>
      </w:r>
      <w:r>
        <w:rPr>
          <w:rFonts w:cs="Arial" w:ascii="Arial" w:hAnsi="Arial"/>
          <w:b/>
          <w:sz w:val="26"/>
          <w:szCs w:val="26"/>
          <w:lang w:val="sr-CS"/>
        </w:rPr>
        <w:t>59.953.054,27</w:t>
      </w:r>
      <w:r>
        <w:rPr>
          <w:rFonts w:cs="Arial" w:ascii="Arial" w:hAnsi="Arial"/>
          <w:sz w:val="26"/>
          <w:szCs w:val="26"/>
          <w:lang w:val="sr-CS"/>
        </w:rPr>
        <w:t xml:space="preserve">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1.410.929,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превоз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1.333,3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</w:t>
      </w:r>
      <w:r>
        <w:rPr>
          <w:rFonts w:cs="Arial" w:ascii="Arial" w:hAnsi="Arial"/>
          <w:sz w:val="26"/>
          <w:szCs w:val="26"/>
          <w:lang w:val="sr-Latn-RS"/>
        </w:rPr>
        <w:t>24.719.180,5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val="sr-Latn-RS"/>
        </w:rPr>
        <w:t>11.893.619,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   </w:t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599.258,2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плата 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6.961.209,6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2.210.0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2.599.866,1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10.737,8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тручне услуге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585.599,95</w:t>
      </w:r>
      <w:r>
        <w:rPr>
          <w:rFonts w:cs="Arial" w:ascii="Arial" w:hAnsi="Arial"/>
          <w:sz w:val="26"/>
          <w:szCs w:val="26"/>
          <w:lang w:val="sr-RS"/>
        </w:rPr>
        <w:t xml:space="preserve">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73.13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2.</w:t>
      </w:r>
      <w:r>
        <w:rPr>
          <w:rFonts w:cs="Arial" w:ascii="Arial" w:hAnsi="Arial"/>
          <w:sz w:val="26"/>
          <w:szCs w:val="26"/>
          <w:lang w:val="sr-Latn-RS"/>
        </w:rPr>
        <w:t>566.801,9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</w:t>
      </w:r>
      <w:r>
        <w:rPr>
          <w:rFonts w:cs="Arial" w:ascii="Arial" w:hAnsi="Arial"/>
          <w:sz w:val="26"/>
          <w:szCs w:val="26"/>
          <w:lang w:val="sr-Latn-RS"/>
        </w:rPr>
        <w:t>211.498,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882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државање опреме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</w:t>
      </w:r>
      <w:r>
        <w:rPr>
          <w:rFonts w:cs="Arial" w:ascii="Arial" w:hAnsi="Arial"/>
          <w:sz w:val="26"/>
          <w:szCs w:val="26"/>
          <w:lang w:val="sr-Latn-RS"/>
        </w:rPr>
        <w:t>606.59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63.489,42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</w:t>
      </w:r>
      <w:r>
        <w:rPr>
          <w:rFonts w:cs="Arial" w:ascii="Arial" w:hAnsi="Arial"/>
          <w:sz w:val="26"/>
          <w:szCs w:val="26"/>
          <w:lang w:val="sr-Latn-RS"/>
        </w:rPr>
        <w:t>313.728,04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</w:t>
      </w:r>
      <w:r>
        <w:rPr>
          <w:rFonts w:cs="Arial" w:ascii="Arial" w:hAnsi="Arial"/>
          <w:sz w:val="26"/>
          <w:szCs w:val="26"/>
          <w:lang w:val="sr-Latn-RS"/>
        </w:rPr>
        <w:t>948.179,40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ревоз                                                                            209.549,39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штампа                                                                           341.0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                                                                32.701,9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здравље на раду                                                           135.5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материјал за образовање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29.95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према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229.194,07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RS"/>
        </w:rPr>
        <w:t xml:space="preserve">                                                                              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3.5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8.900,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7.939,0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4.77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9.470,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6.48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.592,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3.1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35.79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80.963,19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>У ток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sr-RS"/>
        </w:rPr>
        <w:t>607.862,11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348.885,10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239.173,01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репрезентације у износу од  19.804,00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ru-RU"/>
        </w:rPr>
        <w:t>. години већи су за 21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ru-RU"/>
        </w:rPr>
        <w:t>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966.297.009,6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951.067.544,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.210.267,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.019.197,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.415.119,2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28.109.489,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43.543.806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6.012.116,44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12.867,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ДВ  који се не исказује у приходима и трошковима и средства на девизним рачуним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4.228.670,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4.697.461,04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су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21.474,9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су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.997.722,8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Буџетски суфицит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ru-RU"/>
        </w:rPr>
        <w:t>. године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и у износу о</w:t>
      </w:r>
      <w:r>
        <w:rPr>
          <w:rFonts w:cs="Arial" w:ascii="Arial" w:hAnsi="Arial"/>
          <w:b/>
          <w:sz w:val="26"/>
          <w:szCs w:val="26"/>
          <w:lang w:val="sr-RS"/>
        </w:rPr>
        <w:t xml:space="preserve">д 9.415.119,22 </w:t>
      </w:r>
      <w:r>
        <w:rPr>
          <w:rFonts w:cs="Arial" w:ascii="Arial" w:hAnsi="Arial"/>
          <w:b/>
          <w:sz w:val="26"/>
          <w:szCs w:val="26"/>
          <w:lang w:val="ru-RU"/>
        </w:rPr>
        <w:t xml:space="preserve">динара, и утрошена средства сопствених прихода из ранијих година у износу </w:t>
      </w:r>
      <w:r>
        <w:rPr>
          <w:rFonts w:cs="Arial" w:ascii="Arial" w:hAnsi="Arial"/>
          <w:b/>
          <w:sz w:val="26"/>
          <w:szCs w:val="26"/>
          <w:lang w:val="sr-RS"/>
        </w:rPr>
        <w:t xml:space="preserve">28.109.489,85 </w:t>
      </w:r>
      <w:r>
        <w:rPr>
          <w:rFonts w:cs="Arial" w:ascii="Arial" w:hAnsi="Arial"/>
          <w:b/>
          <w:sz w:val="26"/>
          <w:szCs w:val="26"/>
          <w:lang w:val="ru-RU"/>
        </w:rPr>
        <w:t>динара, која су трошена у складу са финансијским планом 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>динара 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, наменски опредељени за трошење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9.415.119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8.109.489,85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43.543.806,84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 xml:space="preserve">. године износ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9.115.235,10 </w:t>
      </w:r>
      <w:r>
        <w:rPr>
          <w:rFonts w:cs="Arial" w:ascii="Arial" w:hAnsi="Arial"/>
          <w:b/>
          <w:sz w:val="26"/>
          <w:szCs w:val="26"/>
          <w:lang w:val="ru-RU"/>
        </w:rPr>
        <w:t>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 износ од 7.380.202,38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RS"/>
        </w:rPr>
        <w:t>6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27.048.369,36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6. годину покрити из нераспоређеног вишка прихода ранијих година на конту 321311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lang w:val="sr-Latn-RS"/>
        </w:rPr>
      </w:pPr>
      <w:r>
        <w:rPr>
          <w:lang w:val="sr-Latn-R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sr-CS"/>
    </w:rPr>
  </w:style>
  <w:style w:type="character" w:styleId="Heading3Char">
    <w:name w:val="Heading 3 Char"/>
    <w:qFormat/>
    <w:rPr>
      <w:sz w:val="28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Ankica</cp:lastModifiedBy>
  <cp:lastPrinted>2026-02-04T13:35:00Z</cp:lastPrinted>
  <dcterms:modified xsi:type="dcterms:W3CDTF">2026-02-09T08:04:00Z</dcterms:modified>
  <cp:revision>559</cp:revision>
  <dc:subject/>
  <dc:title/>
</cp:coreProperties>
</file>